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8594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8615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КРИВОШЕИНСКИЙ АГРОПРОМЫШЛЕННЫЙ ТЕХНИКУМ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Директор техникум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Н.Н. Сайнаков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«_____»____________2024г 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right="-28" w:hanging="0"/>
        <w:jc w:val="center"/>
        <w:outlineLvl w:val="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ЕНОЙ ДИСЦИПЛИНЫ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right="-28" w:hanging="0"/>
        <w:jc w:val="center"/>
        <w:outlineLvl w:val="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12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center"/>
        <w:rPr/>
      </w:pPr>
      <w:r>
        <w:rPr>
          <w:b/>
          <w:sz w:val="28"/>
          <w:szCs w:val="28"/>
        </w:rPr>
        <w:t>ОП.03 ЭКОНОМИЧЕСКИЕ И ПРОИЗВОДСТВЕННЫЙ ПРОЦЕССЫ  ПРОИЗВОД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офессия  </w:t>
      </w:r>
      <w:r>
        <w:rPr>
          <w:i/>
          <w:sz w:val="28"/>
          <w:szCs w:val="28"/>
        </w:rPr>
        <w:t>35.01.26 «Мастер растениеводства»</w:t>
      </w:r>
    </w:p>
    <w:p>
      <w:pPr>
        <w:pStyle w:val="Normal"/>
        <w:jc w:val="center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iCs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iCs/>
          <w:caps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вошеино 202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" w:firstLine="541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 35.01.26 «Мастер растениеводства», утвержденного приказом Минпросвещения России № 361 от 25.05.2022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ОГБПОУ «Кривошеинский агропромышленный  техникум».</w:t>
      </w:r>
    </w:p>
    <w:p>
      <w:pPr>
        <w:pStyle w:val="Normal"/>
        <w:shd w:fill="FFFFFF" w:val="clear"/>
        <w:spacing w:lineRule="auto" w:line="360" w:before="9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втор:       О.С. Осиненко, преподаватель экономических дисциплин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>Согласовано:    А.В. Татарникова, методист технику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тодического объединения преподавателей техникум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ротокол №__________от______________2024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ь МО_________________Х.А. Поп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/>
          <w:b/>
          <w:lang w:eastAsia="en-US"/>
        </w:rPr>
        <w:t xml:space="preserve">1. ОБЩАЯ ХАРАКТЕРИСТИКА </w:t>
      </w:r>
      <w:r>
        <w:rPr>
          <w:rFonts w:eastAsia="Calibri"/>
          <w:b/>
          <w:color w:val="000000"/>
          <w:lang w:eastAsia="en-US"/>
        </w:rPr>
        <w:t>РАБОЧЕЙ ПРОГРАММЫ</w:t>
      </w:r>
      <w:r>
        <w:rPr>
          <w:rFonts w:eastAsia="Calibri"/>
          <w:b/>
          <w:lang w:eastAsia="en-US"/>
        </w:rPr>
        <w:t xml:space="preserve"> </w:t>
        <w:br/>
        <w:t>УЧЕБНОЙ ДИСЦИПЛИН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iCs/>
        </w:rPr>
        <w:t>«</w:t>
      </w:r>
      <w:r>
        <w:rPr>
          <w:b/>
          <w:bCs/>
          <w:iCs/>
        </w:rPr>
        <w:t>ОП.03 Экономические и правовые основы производственной деятельности</w:t>
      </w:r>
      <w:r>
        <w:rPr>
          <w:b/>
          <w:iCs/>
        </w:rPr>
        <w:t>»</w:t>
      </w:r>
    </w:p>
    <w:p>
      <w:pPr>
        <w:pStyle w:val="Normal"/>
        <w:ind w:firstLine="709"/>
        <w:jc w:val="center"/>
        <w:rPr>
          <w:b/>
          <w:b/>
          <w:bCs/>
          <w:iCs/>
          <w:vertAlign w:val="superscript"/>
        </w:rPr>
      </w:pPr>
      <w:r>
        <w:rPr>
          <w:b/>
          <w:bCs/>
          <w:iC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ебная дисциплина «ОП.03 Экономические и правовые основы производственной деятельности</w:t>
      </w:r>
      <w:r>
        <w:rPr>
          <w:bCs/>
          <w:iCs/>
        </w:rPr>
        <w:t>»</w:t>
      </w:r>
      <w:r>
        <w:rPr/>
        <w:t xml:space="preserve"> является обязательной частью общепрофессионального цикла ПОП-П в соответствии с ФГОС СПО по профессии 35.01.26 Мастер растениевод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обое значение дисциплина имеет при формировании и развитии ОК 01, ОК 03, </w:t>
        <w:br/>
        <w:t>ОК 09, ПК 1.6 (в зависимости от направлен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91"/>
        <w:gridCol w:w="2677"/>
        <w:gridCol w:w="1388"/>
        <w:gridCol w:w="2883"/>
      </w:tblGrid>
      <w:tr>
        <w:trPr>
          <w:trHeight w:val="64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31676738"/>
            <w:bookmarkEnd w:id="0"/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умени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знан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а</w:t>
            </w:r>
            <w:r>
              <w:rPr>
                <w:rFonts w:eastAsia="Calibri"/>
                <w:bCs/>
                <w:lang w:eastAsia="en-US"/>
              </w:rPr>
              <w:t xml:space="preserve">ктуальный профессиональный и социальный контекст, в котором приходится работать и жить 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 xml:space="preserve">анализировать задачу и/или проблему </w:t>
              <w:br/>
              <w:t>и выделять её составные ч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пределять этапы решения задач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тоды работы в профессиональной </w:t>
              <w:br/>
              <w:t>и смежных сферах;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ять план действ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у плана для решения задач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пределять необходимые ресурс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еализовывать составленный пл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пределять актуальность нормативно-правовой документации </w:t>
              <w:br/>
              <w:t>в профессиональ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применять современную научную профессиональную терминолог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>современная научная и профессиональная терминология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ть и выстраивать траектории профессионального развития </w:t>
              <w:br/>
              <w:t>и самообра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являть достоинства и недостатки коммерческой иде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разработки бизнес-планов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рядок выстраивания презентации 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определять инвестиционную привлекательность коммерческих идей </w:t>
              <w:br/>
              <w:t>в рамках профессиональ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езентовать бизнес-идею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пределять источники финансир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троить простые высказывания о себе </w:t>
              <w:br/>
              <w:t>и о своей профессиональ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лексический минимум, относящийся </w:t>
              <w:br/>
              <w:t>к описанию предметов, средств и процессо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кратко обосновывать и объяснять свои действия (текущие и планируемы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собенности произношения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еделять количество работников, необходимых для выполнения заданного объема работ в овощеводстве (в открытом и защищенном грунте), исходя из типовых норм выработки и поставленных сроков выполнения работ при разработке оперативных планов работы овощеводческой брига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иповые нормы выработки и расхода материалов при выполнении работ в овощеводстве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ормулировать задания работникам овощеводческой бригады с указанием объемов, сроков и требований к качеству выполнения рабо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ологические операции, выполняемые работниками овощеводческой бригады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ять оперативное взаимодействие с агрономом и работниками овощеводческой бригады с использованием информационно-коммуникационных технолог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временные средства коммуникации, основанные на цифровых технологиях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еделять потребность в рабочем инвентаре, расходных материалах, оборудовании, средствах индивидуальной защиты, необходимых для своевременного выполнения заданного объема работ овощеводческой бригад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требность в рабочем инвентаре, расходных материалах, оборудовании, средствах индивидуальной защиты, необходимых для выполнения работ овощеводческой бригадой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товить заявки на закупку инвентаря, расходных материалов, оборудования, средств индивидуальной защиты, необходимых для своевременного выполнения заданного объема работ овощеводческой бригад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подготовки заявок на закупку инвентаря, расходных материалов, оборудования, средств индивидуальной защиты, необходимых для выполнения заданного объема работ овощеводческой бригадой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являть причины отклонения качества и объемов работ, выполненных работниками овощеводческой бригады, от установленных требов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ечень показателей, по которым оценивается качество выполнения работниками овощеводческой бригады работ по производству продукции, первичной переработке и хранению продукции овощных культур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информационными технологиями при оценке объема и качества работ, выполняемых работниками овощеводческой брига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оценки качества и объема выполненных (в том числе с использованием цифровых технологий) работниками овощеводческой бригады работ по производству, первичной переработке и хранению продукции овощных культур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нимать меры по устранению отклонения качества и объемов работ, выполненных работниками овощеводческой бригады, от установленных требова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работы, поведенческие нормы (цифровой этикет) и нормы безопасности в онлайн (виртуальных) взаимодействиях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ять просмотр, поиск и фильтрацию информации в информационно-телекоммуникационной сети Интернет о новых перспективных способах организации труда, технологиях при производстве продукции овощных культу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ведения первичной документации по учету объема выполненных работ по производству, первичной обработке и хранению продукции овощных культур</w:t>
            </w:r>
          </w:p>
        </w:tc>
      </w:tr>
      <w:tr>
        <w:trPr>
          <w:trHeight w:val="21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влекать к обсуждению проблем, возникающих при выполнении работ по производству продукции овощеводства, профессиональное онлайн-сообще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оказания первой помощи доврачебной медицинской помощи работникам растениеводческой бригады</w:t>
            </w:r>
          </w:p>
        </w:tc>
      </w:tr>
      <w:tr>
        <w:trPr>
          <w:trHeight w:val="245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сти первичную документацию по учету объема выполненных овощеводческой бригадой работ, расходования материалов, в том числе в электронном ви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амостоятельная работа </w:t>
            </w:r>
            <w:r>
              <w:rPr>
                <w:rStyle w:val="FootnoteAnchor"/>
                <w:rFonts w:eastAsia="Calibri"/>
                <w:b/>
                <w:iCs/>
                <w:vertAlign w:val="superscript"/>
                <w:lang w:eastAsia="en-US"/>
              </w:rPr>
              <w:footnoteReference w:id="2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межуточная аттестац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96"/>
        <w:gridCol w:w="1715"/>
        <w:gridCol w:w="1865"/>
        <w:gridCol w:w="1082"/>
      </w:tblGrid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оды компетенций,</w:t>
            </w:r>
            <w:r>
              <w:rPr/>
              <w:t xml:space="preserve"> </w:t>
            </w: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Н/У/З</w:t>
            </w:r>
          </w:p>
        </w:tc>
      </w:tr>
      <w:tr>
        <w:trPr>
          <w:trHeight w:val="30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bCs/>
              </w:rPr>
              <w:t>Раздел 1. Экономические и правовые основы производственной деятель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36/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ведение в экономику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ятие об экономике. Экономические ресурсы. Собственность. Конкуренция и монополия. Рынок. Спрос. Предложение. Безработица. Рынок труд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, ОК 03, ОК 09, ПК 1.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Основные этапы развития экономической наук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.Типы экономических систе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, ОК 03, ОК 09, ПК 1.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.2. Экономические основы деятельности предприятия (фирмы)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 xml:space="preserve">Издержки, прибыль предприятия. Ценообразование на предприятиях. Предприятия растениеводства и плодоовощевод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, ОК 03, ОК 09, ПК 1.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Экономическое обоснование необходимого количества семян и саженцев</w:t>
            </w:r>
          </w:p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4. Определение экономической эффективности деятельности пред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, ОК 03, ОК 09, ПК 1.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Правовые основы производствен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ажданско-правовой договор: понятие, содержание, порядок заключения. Виды договоров. Понятие предпринимательской</w:t>
            </w:r>
            <w:r>
              <w:rPr>
                <w:bCs/>
              </w:rPr>
              <w:t xml:space="preserve"> деятельности, её признаки. Виды и формы предпринимательства. Предпринимательские отношения как предмет правового регулирования. Источники права, регулирующие предпринимательскую деятельность РФ. Структура предпринимательской деятельности.</w:t>
            </w:r>
          </w:p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>Понятие собственности. Формы собственности. Защита прав субъектов предпринимательск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, ОК 03, ОК 09, ПК 1.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 Конституциональные гарантии предпринимательск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 Разработка проектов договоров.</w:t>
            </w:r>
          </w:p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7. Виды хозяйственных споров. Арбитражные суды в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01, ОК 03, ОК 09, ПК 1.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/>
              </w:rPr>
              <w:t>36/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353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УЧЕБНОЙ ДИСЦИПЛИНЫ</w:t>
      </w:r>
    </w:p>
    <w:p>
      <w:pPr>
        <w:pStyle w:val="Normal"/>
        <w:spacing w:before="0" w:after="0"/>
        <w:ind w:left="1353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iCs/>
          <w:lang w:eastAsia="en-US"/>
        </w:rPr>
      </w:pPr>
      <w:r>
        <w:rPr>
          <w:rFonts w:eastAsia="Calibri"/>
          <w:bCs/>
          <w:lang w:eastAsia="en-US"/>
        </w:rPr>
        <w:t>Кабинет</w:t>
      </w:r>
      <w:r>
        <w:rPr>
          <w:rFonts w:eastAsia="Calibri"/>
          <w:bCs/>
          <w:i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«</w:t>
      </w:r>
      <w:r>
        <w:rPr>
          <w:iCs/>
        </w:rPr>
        <w:t>гуманитарных и социально-экономических дисциплин</w:t>
      </w:r>
      <w:r>
        <w:rPr>
          <w:rFonts w:eastAsia="Calibri"/>
          <w:bCs/>
          <w:iCs/>
          <w:lang w:eastAsia="en-US"/>
        </w:rPr>
        <w:t>»</w:t>
      </w:r>
      <w:r>
        <w:rPr>
          <w:rFonts w:eastAsia="Calibri"/>
          <w:iCs/>
          <w:lang w:eastAsia="en-US"/>
        </w:rPr>
        <w:t xml:space="preserve">, </w:t>
      </w:r>
      <w:r>
        <w:rPr>
          <w:rFonts w:eastAsia="Calibri"/>
          <w:bCs/>
          <w:lang w:eastAsia="en-US"/>
        </w:rPr>
        <w:t xml:space="preserve">оснащенный в соответствии с п. 6.1.2.1 образовательной программы по </w:t>
      </w:r>
      <w:r>
        <w:rPr>
          <w:rFonts w:eastAsia="Calibri"/>
          <w:bCs/>
          <w:iCs/>
          <w:lang w:eastAsia="en-US"/>
        </w:rPr>
        <w:t>професс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Для реализации программы библиотечный фонд образовательной организации должен иметь п</w:t>
      </w:r>
      <w:r>
        <w:rPr>
          <w:rFonts w:eastAsia="Calibri"/>
          <w:lang w:eastAsia="en-US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eastAsia="Calibri"/>
          <w:bCs/>
          <w:lang w:eastAsia="en-US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>1.Долгов, В. С. Экономика сельского хозяйства : учебное пособие для СПО / В. С. Долгов. — 2-е изд., стер. — Санкт-Петербург : Лань, 2021. — 124 с. — ISBN 978-5-8114-8184-2.</w:t>
      </w:r>
    </w:p>
    <w:p>
      <w:pPr>
        <w:pStyle w:val="Normal"/>
        <w:spacing w:before="0" w:after="0"/>
        <w:ind w:firstLine="709"/>
        <w:contextualSpacing/>
        <w:rPr/>
      </w:pPr>
      <w:r>
        <w:rPr/>
        <w:t>2.Кондратьева, И. В. Экономика отраслей сельского хозяйства: учебное пособие для СПО / И. В. Кондратьева. — 2-е изд., стер. — Санкт-Петербург : Лань, 2021. — 184 с. — ISBN 978-5-8114-8486-7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Правовое обеспечение профессиональной деятельности : учебник и практикум для среднего профессионального образования / А. П. Альбов [и др.] ; под общей редакци-ей А. П. Альбова, С. В. Николюкина. — 2-е изд. — Москва : Издательство Юрайт, 2021. — 458 с. — (Профессиональное образование). — ISBN 978-5-534-13592-3. </w:t>
      </w:r>
    </w:p>
    <w:p>
      <w:pPr>
        <w:pStyle w:val="Normal"/>
        <w:spacing w:before="0" w:after="0"/>
        <w:ind w:firstLine="709"/>
        <w:contextualSpacing/>
        <w:rPr/>
      </w:pPr>
      <w:r>
        <w:rPr/>
        <w:t>4.Клюев А.В. Бережливое производство : учебное пособие для СПО / Клюев А.В.. — Саратов, Екатеринбург : Профобразование, Уральский федеральный университет, 2019. — 87 c. — ISBN 978-5-4488-0447-2, 978-5-7996-2900-7. — Текст : электронный // Электронно-библиотечная система IPR BOOKS : [сайт]. — URL: https://www.iprbookshop.ru/87789.html (дата обращения: 25.12.2021). — Режим доступа: для авторизир. пользователей. - DOI: https://doi.org/10.23682/87789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Долгов, В. С. Экономика сельского хозяйства : учебное пособие для спо / В. С. Долгов. — 2-е изд., стер. — Санкт-Петербург : Лань, 2021. — 124 с. — ISBN 978-5-8114-8184-2. — Текст : электронный // Лань : электронно-библиотечная система. — URL: https://e.lanbook.com/book/173106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Кондратьева, И. В. Экономика отраслей сельского хозяйства : учебное пособие для спо / И. В. Кондратьева. — 2-е изд., стер. — Санкт-Петербург : Лань, 2021. — 184 с. — ISBN 978-5-8114-8486-7. — Текст : электронный // Лань : электронно-библиотечная си-стема. — URL: https://e.lanbook.com/book/176899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Кондратьева, И. В. Основы экономики сельскохозяйственного предприятия : учебное пособие для спо / И. В. Кондратьева. — Санкт-Петербург : Лань, 2020. — 232 с. — ISBN 978-5-8114-5247-7. — Текст : электронный // Лань : электронно-библиотечная си-стема. — URL: https://e.lanbook.com/book/14931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Вазим, А. А. Основы экономики : учебник для спо / А. А. Вазим. — Санкт-Петербург : Лань, 2020. — 224 с. — ISBN 978-5-8114-5500-3. — Текст : электронный // Лань : электронно-библиотечная система. — URL: https://e.lanbook.com/book/15262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Правовое обеспечение профессиональной деятельности : учебник и практикум для сред-него профессионального образования / А. П. Альбов [и др.] ; под общей редакци-ей А. П. Альбова, С. В. Николюкина. — 2-е изд. — Москва : Издательство Юрайт, 2021. — 458 с. — (Профессиональное образование). — ISBN 978-5-534-13592-3. — Текст : элек-тронный // Образовательная платформа Юрайт [сайт]. — URL: https://urait.ru/bcode/470051 (дата обращения: 25.12.2021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.Кондратьева, И. В. Основы экономики сельскохозяйственного предприятия : учебное пособие для спо / И. В. Кондратьева. — Санкт-Петербург : Лань, 2020. — 232 с. — ISBN 978-5-8114-5247-7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shd w:fill="FFFFFF" w:val="clear"/>
        </w:rPr>
        <w:t>2.Вазим, А. А. Основы экономики : учебник для СПО / А. А. Вазим. — Санкт-Петербург : Лань, 2020. — 224 с. — ISBN 978-5-8114-5500-3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905"/>
        <w:gridCol w:w="3360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Результаты обуч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Критерии оцен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етоды оценк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Знания: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сновные источники информации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методы работы в профессиональной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 смежных сфера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труктуру плана для решения задач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новы предпринимательской деятельности основы финансовой грамот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разработки бизнес-планов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выстраивания презент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редитные банковские продукт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обенности произноше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иповые нормы выработки и расхода материалов при выполнении работ в овощеводств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ехнологические операции, выполняемые работниками овощеводческой бригад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временные средства коммуникации, основанные на цифровых технология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требность в рабочем инвентаре, расходных материалах, оборудовании, средствах индивидуальной защиты, необходимых для выполнения работ овощеводческой бригадо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подготовки заявок на закупку инвентаря, расходных материалов, оборудования, средств индивидуальной защиты, необходимых для выполнения заданного объема работ овощеводческой бригадо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еречень показателей, по которым оценивается качество выполнения работниками овощеводческой бригады работ по производству продукции, первичной переработке и хранению продукции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методы оценки качества и объема выполненных (в том числе с использованием цифровых технологий) работниками овощеводческой бригады работ по производству, первичной переработке и хранению продукции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работы, поведенческие нормы (цифровой этикет) и нормы безопасности в онлайн (виртуальных) взаимодействия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ведения первичной документации по учету объема выполненных работ по производству, первичной обработке и хранению продукции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оказания первой помощи доврачебной медицинской помощи работникам растениеводческой бригад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рамотно характеризует основные принципы рыночной экономик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боснованно описывает состояние растениеводческой отрасли сельскохозяйственного производства и перспективы её развит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рамотно анализирует организационно-правовые формы современных сельскохозяйственных предприяти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рамотно трактует нормативно-правовые акты, которые регулируют трудовые отношения, в том числе формы оплаты труд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веренно объясняет возможные способы использования принципов организации бережливого производства в растениеводств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Устные опросы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естирование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мения: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этапы решения задач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ставлять план действ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необходимые ресурс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еализовывать составленный план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пределять и выстраивать траектории профессионального развития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 самообраз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езентовать бизнес-идею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источники финансир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количество работников, необходимых для выполнения заданного объема работ в овощеводстве (в открытом и защищенном грунте), исходя из типовых норм выработки и поставленных сроков выполнения работ при разработке оперативных планов работы овощеводческой бригад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формулировать задания работникам овощеводческой бригады с указанием объемов, сроков и требований к качеству выполнения работ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уществлять оперативное взаимодействие с агрономом и работниками овощеводческой бригады с использованием информационно-коммуникационных технологи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потребность в рабочем инвентаре, расходных материалах, оборудовании, средствах индивидуальной защиты, необходимых для своевременного выполнения заданного объема работ овощеводческой бригадо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отовить заявки на закупку инвентаря, расходных материалов, оборудования, средств индивидуальной защиты, необходимых для своевременного выполнения заданного объема работ овощеводческой бригадо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являть причины отклонения качества и объемов работ, выполненных работниками овощеводческой бригады, от установленных требовани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льзоваться информационными технологиями при оценке объема и качества работ, выполняемых работниками овощеводческой бригад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инимать меры по устранению отклонения качества и объемов работ, выполненных работниками овощеводческой бригады, от установленных требовани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уществлять просмотр, поиск и фильтрацию информации в информационно-телекоммуникационной сети Интернет о новых перспективных способах организации труда, технологиях при производстве продукции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ивлекать к обсуждению проблем, возникающих при выполнении работ по производству продукции овощеводства, профессиональное онлайн-сообщество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ести первичную документацию по учету объема выполненных овощеводческой бригадой работ, расходования материалов, в том числе в электронном вид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веренно перечисляет основные проблемы производства растениеводческой продукции и обосновывает пути их реше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ценивает производственные ситуации с использованием экономических и правовых знани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босновывает свои трудовые права с использованием законодательства РФ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перечисляет основные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мероприятия по организации бережливого производства растениеводческ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426" w:right="-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 CYR" w:hAnsi="Times New Roman CYR" w:cs="Times New Roman CYR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3">
    <w:name w:val="Подзаголовок Знак"/>
    <w:qFormat/>
    <w:rPr>
      <w:b/>
      <w:bCs/>
      <w:sz w:val="22"/>
      <w:szCs w:val="24"/>
    </w:rPr>
  </w:style>
  <w:style w:type="character" w:styleId="Style14">
    <w:name w:val="Текст сноски Знак"/>
    <w:basedOn w:val="Style7"/>
    <w:qFormat/>
    <w:rPr/>
  </w:style>
  <w:style w:type="character" w:styleId="Style15">
    <w:name w:val="Символ сноски"/>
    <w:qFormat/>
    <w:rPr>
      <w:sz w:val="20"/>
      <w:vertAlign w:val="superscript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basedOn w:val="Normal"/>
    <w:qFormat/>
    <w:pPr>
      <w:spacing w:before="0" w:after="2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04:00Z</dcterms:created>
  <dc:creator>BLINOV</dc:creator>
  <dc:description/>
  <cp:keywords/>
  <dc:language>en-US</dc:language>
  <cp:lastModifiedBy>Natalia</cp:lastModifiedBy>
  <cp:lastPrinted>2013-06-21T11:03:00Z</cp:lastPrinted>
  <dcterms:modified xsi:type="dcterms:W3CDTF">2024-05-20T04:50:00Z</dcterms:modified>
  <cp:revision>212</cp:revision>
  <dc:subject/>
  <dc:title>ПРОЕКТ</dc:title>
</cp:coreProperties>
</file>